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ICITO DECLARACION DE AUSENCIA CON PRESUNCION DE FALLECIMIENTO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r. Juez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.......</w:t>
      </w:r>
      <w:r>
        <w:rPr>
          <w:rFonts w:cs="Arial" w:ascii="Arial" w:hAnsi="Arial"/>
        </w:rPr>
        <w:t>, constituyendo domicilio legal en la calle ........., a V.S. respetuosamente dig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Que en nombre y representación de .......... con domicilio real en la calle .... de..........., conforme lo justifico con la fotocopia del poder general que adjunto acompaño, debidamente certificada y bajo juramento de ser fiel a su original vigente, vengo a solicitar a V.S. declare la ausencia con presunción de fallecimiento de ..........., atento a las consideraciones que paso a expone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2. HECHOS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 Como acredito con Documento que acredita parentesco con el ausente mi poderdante es su ..Parentesco con el ausen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 El último domicilio fue en la calle "Ultimo domicilio del ausente" 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Narrar los Hecho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. Habiendo transcurrido el plazo que fija el art. 22 de la ley 14.394 y las diligencias efectuadas han sido infructuosas hasta la fecha, solicito a V.S. se declare el fallecimiento presuntivo de....... fijándose el día "Fecha que se solicita como fecha del deceso" como fecha del deceso, y se disponga la inscripción de la sentencia a sus efectos legal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ERECH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Fundo el derecho de mi parte en lo dispuesto en la Ley 14.394, arts. 110 y siguientes Código Civi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ETITORI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or todo lo expuesto a V.S. solicit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) Me tenga por presentado, por parte y por constituido el domicilio legal indicado a mérito del poder que adjunt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b) Se agregue la documentación acompañad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c) Se señale audiencia a los fines indicados y se designe curador a mi poderdan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Proveer de conformidad,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erá justicia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16:00Z</dcterms:created>
  <dc:creator>Cristina</dc:creator>
  <dc:description/>
  <cp:keywords/>
  <dc:language>en-US</dc:language>
  <cp:lastModifiedBy>Cristina</cp:lastModifiedBy>
  <dcterms:modified xsi:type="dcterms:W3CDTF">2010-01-17T20:16:00Z</dcterms:modified>
  <cp:revision>1</cp:revision>
  <dc:subject/>
  <dc:title>SOLICITO DECLARACION DE AUSENCIA CON PRESUNCION DE FALLECIMIENTO</dc:title>
</cp:coreProperties>
</file>